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685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384022423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autoSpaceDE w:val="false"/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09</w:t>
            </w:r>
            <w:r>
              <w:rPr>
                <w:b/>
                <w:bCs/>
                <w:sz w:val="27"/>
                <w:szCs w:val="27"/>
              </w:rPr>
              <w:t>.07.2024                                                                                            № 4625-60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Офісу Генерального прокурора щодо надання в суборенду приміщень за адресою: м. Буча, вул. Інститутська 22, загальною площею 207,0 кв.м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озглянувши звернення першого заступника Генерального прокурора Олексія Хоменка від 21.03.2024 №34/3/1-47вих-24 (вх.№12.1-08/2/2293 від 22.03.2024) щодо надання в суборенду нежитлові приміщення (№46, 47, 50), що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. Буча, вул. Інститутська 22, загальною площею 207,0 кв. м.  з метою розміщення самостійного підрозділу у складі Офісу Генерального прокурора -  Координаційного центру підтримки потерпілих і свідків, враховуючи договір оренди, укладений між Бучанською міською радою та ТОВ «ЕССЕТ МЕНЕДЖМЕНТ КОМПАНІ», згоду ТОВ «ЕССЕТ МЕНЕДЖМЕНТ КОМПАНІ»  від 11.06.2024 №11-06/24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суборенду Офісу Генерального прокурора нежитлові приміщення №46, 47, 50, загальною площею 207,0 кв. м. за адресою: м. Буча, вул.</w:t>
      </w:r>
      <w:r>
        <w:rPr/>
        <w:t> </w:t>
      </w:r>
      <w:r>
        <w:rPr>
          <w:sz w:val="26"/>
          <w:szCs w:val="26"/>
        </w:rPr>
        <w:t>Інститутська, 22 для розміщення Координаційного центру підтримки потерпілих і свідків, терміном  1 (один) рік, за умови продовження договору оренди між Бучанською міською радою та ТОВ «ЕССЕТ МЕНЕДЖМЕНТ КОМПАНІ» від 03.10.2023                № 3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3-05-02T10:42:00Z</cp:lastPrinted>
  <dcterms:modified xsi:type="dcterms:W3CDTF">2024-07-10T07:36:00Z</dcterms:modified>
  <cp:revision>21</cp:revision>
  <dc:subject/>
  <dc:title>ПРОЕКТ</dc:title>
</cp:coreProperties>
</file>